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35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Заречного  сельского  поселения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аукциона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Муниципального образования «Заречное сельское поселение»  земельные участки с кадастровыми номерами 70:14:0000000:2837, 70:14:0000000:2839, 70:14:0100040:2355, 70:14:0100040:2356, находятся в территориальной зоне  (Ж-3) – Зона малоэтажной жилой застройки с земельными участками для ведения личного подсоб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отность застройки территории не менее 50 чел/га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ощадь участка для жилых домов коттеджного типа (включая площадь застройки) минимальная 0,1 га, максимальная 0,15 га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Жилой дом должен отстоять от красной линии улиц не менее чем на 5 м, от красной линии проездов не менее чем на 3м. Расстояние от хозяйственных построек до красной линии улиц и проездов должно быть не менее 5 м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граничения, связанные с размещением оконных проемов, выходящих на соседние домо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</w:rPr>
        <w:t>Минимальные расстояния от границ землевладения до строений, а также между строениями:</w:t>
      </w:r>
    </w:p>
    <w:p>
      <w:pPr>
        <w:pStyle w:val="Nienie"/>
        <w:keepLines w:val="false"/>
        <w:numPr>
          <w:ilvl w:val="0"/>
          <w:numId w:val="0"/>
        </w:numPr>
        <w:ind w:left="1080" w:firstLine="6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границ соседнего участка до: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ого строения – 3м;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хозяйственных и прочих строений – 1м; 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рытой стоянки – 1м;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ьно стоящего гаража – 1м.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 постройки для содержания скота и птицы – 4 м; от других построек (бани гаражи и др.) – 1 м;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 стволов высокорослых деревьев – 4 м; среднерослых – 2 м; от кустарника – 1 м;</w:t>
      </w:r>
    </w:p>
    <w:p>
      <w:pPr>
        <w:pStyle w:val="Nienie"/>
        <w:keepLines w:val="false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 изолированного наружного входа в помещения для скота и птицы до входа в дом – 7 м;</w:t>
      </w:r>
    </w:p>
    <w:p>
      <w:pPr>
        <w:pStyle w:val="Nienie"/>
        <w:keepLines w:val="false"/>
        <w:numPr>
          <w:ilvl w:val="0"/>
          <w:numId w:val="0"/>
        </w:numPr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жилых строений до отдельно стоящих хозяйственных и прочих строений в соответствии с СП 30-102-99 «Планировка и застройка территорий малоэтажного строительства».</w:t>
      </w:r>
      <w:r>
        <w:rPr>
          <w:rFonts w:cs="Times New Roman" w:ascii="Times New Roman" w:hAnsi="Times New Roman"/>
        </w:rPr>
        <w:t xml:space="preserve"> Расстояния измеряются до наружных граней стен строений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стройка кварталов жилищного строительства должна производиться строго при соблюдении красных линий, установленных проектами планировок территорий. 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рещается выносить капитальные пристройки за исключением крылец, опор козырьков, балконов за линии регулирования застройки, установленные проектами планировки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аждения земельных участков индивидуальных жилых домов со стороны улиц должны быть единообразными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тояния измеряются до наружных граней стен строений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тройка кварталов нового жилищного строительства должна производиться строго при соблюдении красных линий, установленных в проектах планировки территории и проектах застройки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лищное строительство должно осуществляться в комплексе с учреждениями социального, культурно-бытового обслуживания, инженерным обеспечением, внешним благоустройством и озеленением территор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72200" cy="343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746" r="14284" b="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82" t="10381" r="5993" b="7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0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spac821 BT" w:hAnsi="Monospac821 BT" w:cs="Monospac821 B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5:00Z</dcterms:created>
  <dc:creator>brs</dc:creator>
  <dc:description/>
  <cp:keywords/>
  <dc:language>en-US</dc:language>
  <cp:lastModifiedBy>KAV</cp:lastModifiedBy>
  <cp:lastPrinted>2017-04-15T14:40:00Z</cp:lastPrinted>
  <dcterms:modified xsi:type="dcterms:W3CDTF">2018-07-08T10:47:00Z</dcterms:modified>
  <cp:revision>22</cp:revision>
  <dc:subject/>
  <dc:title/>
</cp:coreProperties>
</file>